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关于申报黄冈师范学院</w:t>
      </w:r>
      <w:r>
        <w:rPr>
          <w:rFonts w:eastAsia="方正小标宋简体" w:cs="宋体" w:ascii="方正小标宋简体" w:hAnsi="方正小标宋简体"/>
          <w:color w:val="000000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年</w:t>
      </w:r>
      <w:bookmarkStart w:id="0" w:name="OLE_LINK1"/>
      <w:r>
        <w:rPr>
          <w:rFonts w:ascii="方正小标宋简体" w:hAnsi="方正小标宋简体" w:cs="宋体" w:eastAsia="方正小标宋简体"/>
          <w:color w:val="000000"/>
          <w:sz w:val="36"/>
          <w:szCs w:val="36"/>
          <w:lang w:val="en-US" w:eastAsia="zh-CN"/>
        </w:rPr>
        <w:t>智慧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课程</w:t>
      </w:r>
      <w:bookmarkEnd w:id="0"/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宋体" w:hAnsi="宋体" w:eastAsia="方正小标宋简体" w:cs="宋体"/>
          <w:color w:val="000000"/>
          <w:sz w:val="28"/>
          <w:szCs w:val="28"/>
        </w:rPr>
      </w:pPr>
      <w:r>
        <w:rPr>
          <w:rFonts w:eastAsia="方正小标宋简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各教学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bookmarkStart w:id="1" w:name="OLE_LINK2"/>
      <w:bookmarkEnd w:id="1"/>
      <w:r>
        <w:rPr>
          <w:rFonts w:ascii="仿宋" w:hAnsi="仿宋" w:cs="仿宋" w:eastAsia="仿宋"/>
          <w:color w:val="000000"/>
          <w:sz w:val="28"/>
          <w:szCs w:val="28"/>
        </w:rPr>
        <w:t>为响应教育部人工智能赋能行动，推动人工智能与教育教学深度融合，提升我校师生人工智能素养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进一步提高我校本科课程教学质量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推进优质教学资源共建共享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学校</w:t>
      </w:r>
      <w:r>
        <w:rPr>
          <w:rFonts w:ascii="仿宋" w:hAnsi="仿宋" w:cs="仿宋" w:eastAsia="仿宋"/>
          <w:color w:val="000000"/>
          <w:sz w:val="28"/>
          <w:szCs w:val="28"/>
        </w:rPr>
        <w:t>决定开展</w:t>
      </w:r>
      <w:r>
        <w:rPr>
          <w:rFonts w:eastAsia="仿宋" w:cs="仿宋" w:ascii="仿宋" w:hAnsi="仿宋"/>
          <w:color w:val="000000"/>
          <w:sz w:val="28"/>
          <w:szCs w:val="28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</w:rPr>
        <w:t>年智慧课程建设项目申报工作。具体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智慧课程内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智慧课程是一种基于数字技术和网络平台的创新型课程形式，秉承“以人为中心”“以学生发展为中心”的理念，融合人工智能、大数据、知识图谱等前沿信息技术，依托在线学习平台、</w:t>
      </w:r>
      <w:r>
        <w:rPr>
          <w:rFonts w:eastAsia="仿宋" w:cs="仿宋" w:ascii="仿宋" w:hAnsi="仿宋"/>
          <w:color w:val="000000"/>
          <w:sz w:val="28"/>
          <w:szCs w:val="28"/>
        </w:rPr>
        <w:t>AI</w:t>
      </w:r>
      <w:r>
        <w:rPr>
          <w:rFonts w:ascii="仿宋" w:hAnsi="仿宋" w:cs="仿宋" w:eastAsia="仿宋"/>
          <w:color w:val="000000"/>
          <w:sz w:val="28"/>
          <w:szCs w:val="28"/>
        </w:rPr>
        <w:t>工具、智慧教室及必要的教学资源与支持，开展深度混合式学习设计，持续进行优化迭代，实现教学资源的高效利用、个性化学习体验和教学质量的全面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智慧课程利用人工智能技术，对教学设计、教学内容、教学场景、教学资源、教学模式、学习方式、学情分析和教学评价等方面进行改革创新，通过集成</w:t>
      </w:r>
      <w:r>
        <w:rPr>
          <w:rFonts w:eastAsia="仿宋" w:cs="仿宋" w:ascii="仿宋" w:hAnsi="仿宋"/>
          <w:color w:val="000000"/>
          <w:sz w:val="28"/>
          <w:szCs w:val="28"/>
        </w:rPr>
        <w:t>AI</w:t>
      </w:r>
      <w:r>
        <w:rPr>
          <w:rFonts w:ascii="仿宋" w:hAnsi="仿宋" w:cs="仿宋" w:eastAsia="仿宋"/>
          <w:color w:val="000000"/>
          <w:sz w:val="28"/>
          <w:szCs w:val="28"/>
        </w:rPr>
        <w:t>助教和</w:t>
      </w:r>
      <w:r>
        <w:rPr>
          <w:rFonts w:eastAsia="仿宋" w:cs="仿宋" w:ascii="仿宋" w:hAnsi="仿宋"/>
          <w:color w:val="000000"/>
          <w:sz w:val="28"/>
          <w:szCs w:val="28"/>
        </w:rPr>
        <w:t>AI</w:t>
      </w:r>
      <w:r>
        <w:rPr>
          <w:rFonts w:ascii="仿宋" w:hAnsi="仿宋" w:cs="仿宋" w:eastAsia="仿宋"/>
          <w:color w:val="000000"/>
          <w:sz w:val="28"/>
          <w:szCs w:val="28"/>
        </w:rPr>
        <w:t>工作台等人工智能工具和平台，创建知识库、问答库和应用库，实现教学内容的智能化管理、个性化学习路径推荐、互动式教学体验、精准教学评估和智能化教学管理，全方位提升教学质量和学习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智慧课程通过构建和应用知识图谱，以知识点为基本单位，全面梳理和系统整合课程内容，清晰展示知识点之间的逻辑关系和层次结构，实现课程内容的可视化、系统化和结构化，并为学生提供个性化的学习路径和资源推荐，帮助学生全面理解知识体系，提高学习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智慧课程</w:t>
      </w:r>
      <w:r>
        <w:rPr>
          <w:rFonts w:ascii="仿宋" w:hAnsi="仿宋" w:cs="仿宋" w:eastAsia="仿宋"/>
          <w:color w:val="000000"/>
          <w:sz w:val="28"/>
          <w:szCs w:val="28"/>
        </w:rPr>
        <w:t>利用大数据、大模型等对学生学习行为和表现进行实时监测、分析及体验调查，及时反馈学情分析和教学评价，以更好地了解学生需求、优化教学方法、调整教学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bookmarkStart w:id="2" w:name="OLE_LINK2"/>
      <w:bookmarkEnd w:id="2"/>
      <w:r>
        <w:rPr>
          <w:rFonts w:ascii="仿宋" w:hAnsi="仿宋" w:cs="仿宋" w:eastAsia="仿宋"/>
          <w:b/>
          <w:color w:val="000000"/>
          <w:sz w:val="28"/>
          <w:szCs w:val="28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申报课程为纳入我校人才培养方案且设置学分的本科课程，申报前至少经过两个教学周期的建设和完善，已具备以下建设基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课程应已建设一定数量的教学视频、课件和习题，提供基本的在线学习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课程应已初步构建知识图谱，展示了主要知识点之间的逻辑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主讲教师应已在教学中尝试使用人工智能工具或平台，或已基本掌握相关工具或平台的使用方法，如超星</w:t>
      </w:r>
      <w:r>
        <w:rPr>
          <w:rFonts w:eastAsia="仿宋" w:cs="仿宋" w:ascii="仿宋" w:hAnsi="仿宋"/>
          <w:color w:val="000000"/>
          <w:sz w:val="28"/>
          <w:szCs w:val="28"/>
        </w:rPr>
        <w:t>AI</w:t>
      </w:r>
      <w:r>
        <w:rPr>
          <w:rFonts w:ascii="仿宋" w:hAnsi="仿宋" w:cs="仿宋" w:eastAsia="仿宋"/>
          <w:color w:val="000000"/>
          <w:sz w:val="28"/>
          <w:szCs w:val="28"/>
        </w:rPr>
        <w:t>助教、</w:t>
      </w:r>
      <w:r>
        <w:rPr>
          <w:rFonts w:eastAsia="仿宋" w:cs="仿宋" w:ascii="仿宋" w:hAnsi="仿宋"/>
          <w:color w:val="000000"/>
          <w:sz w:val="28"/>
          <w:szCs w:val="28"/>
        </w:rPr>
        <w:t>AI</w:t>
      </w:r>
      <w:r>
        <w:rPr>
          <w:rFonts w:ascii="仿宋" w:hAnsi="仿宋" w:cs="仿宋" w:eastAsia="仿宋"/>
          <w:color w:val="000000"/>
          <w:sz w:val="28"/>
          <w:szCs w:val="28"/>
        </w:rPr>
        <w:t>工作台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课程团队主要成员不超过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人（含负责人），人员结构及任务分工合理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能</w:t>
      </w:r>
      <w:r>
        <w:rPr>
          <w:rFonts w:ascii="仿宋" w:hAnsi="仿宋" w:cs="仿宋" w:eastAsia="仿宋"/>
          <w:color w:val="000000"/>
          <w:sz w:val="28"/>
          <w:szCs w:val="28"/>
        </w:rPr>
        <w:t>运用人工智能技术提高教学效率、提升教学质量。有足够的精力按期完成课程建设，保证课程及时投入应用并持续更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课程负责人为我校在职教师，</w:t>
      </w:r>
      <w:r>
        <w:rPr>
          <w:rFonts w:ascii="仿宋" w:hAnsi="仿宋" w:cs="仿宋" w:eastAsia="仿宋"/>
          <w:color w:val="000000"/>
          <w:sz w:val="28"/>
          <w:szCs w:val="28"/>
        </w:rPr>
        <w:t>每位教师作为课程负责人只能申报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项智慧课程项目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每个教学学院申报数量不少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门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鼓励公共基础课、专业核心课申报，省级及以上一流本科课程、课程思政示范课程优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课程内容无政治性、科学性错误及违反国家法律法规的问题。课程资源的知识产权清晰明确，不侵犯第三方利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三、建设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在线教学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firstLine="42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课程教学资源系统完整，类型丰富，课程内容的组织编排须符合网络传播的特点，包括课程教学视频、教学大纲、课件（教案）、作业库、试题库、实验指导书、参考资料等。课程已积累的慕课视频、课堂录像、电子书籍等各类教学资源应关联至每个知识点，促进各类资源的高效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课程教学视频应满足慕课教学模式要求，按教学知识单元录制。每门课程应录制至少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教学视频，每个视频可针对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～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知识单元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～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分钟为宜。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学分对应的课程教学视频（不含素材）累计时长应不少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课程作业库和试题库，应依据课程大纲关于考核方式的题型要求，每个知识单元（包含若干知识点）需建设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作业库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试题库。原则上，每个作业库不少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道题，每个试题库不少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道题，能依据大纲要求实现单元自动组卷测试功能，且每个知识点关联的试题数不少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，能够通过答题情况分析，较为真实反映学生对单个知识点的掌握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课程图谱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firstLine="42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建设完整的课程图谱一般包含培养目标、毕业要求、能力图谱、问题图谱、知识图谱等维度。原则上单门课程建设知识点不少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，每个知识点包含知识点画像、知识点学习路径、知识点详细信息，知识点层级应梳理到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至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firstLine="42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课程知识图谱建设完成后应及时开展教学实践，形成知识图谱应用案例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～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。同时，应对知识图谱持续建设、不断完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firstLine="42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利用超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星尔雅等教学平台进行课程知识图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谱建设，可参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智慧课程操作手册及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firstLine="420"/>
        <w:textAlignment w:val="auto"/>
        <w:rPr>
          <w:rFonts w:ascii="Times New Roman" w:hAnsi="Times New Roman" w:eastAsia="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https://mooc1.chaoxing.com/course-ans/courseportal/247516491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firstLine="42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课程负责人须保证课程知识图谱中提供的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MOOC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教材、虚仿、测试等资源均无政治性、科学性错误及违反国家法律法规的问题。重视版权和知识产权问题，构建课程内容所使用的图片、音视频等素材应注明出处。使用的地图须符合《中华人民共和国测绘法》、《地图审核管理规定》等法律法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人工智能技术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将人工智能技术融入教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育教学的各个环节，探索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在课程教学中的应用，利用大模型，构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助教智能体，</w:t>
      </w:r>
      <w:bookmarkStart w:id="3" w:name="OLE_LINK3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推动教学从“师生交互”向“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生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机”深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度交互转变</w:t>
      </w:r>
      <w:bookmarkEnd w:id="3"/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为教师提供更加高效、精准的教学辅助工具，减轻工作负担，优化教学流程，并促进专业成长；为学生提供更加灵活、个性化的学习体验，全方位提升课程教学质量。包括但不限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智能助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利用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技术提高教学备课效率，如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辅助教案设计助手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出题助手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出卷助手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作文批阅助手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问题场景设计助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智能伴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利用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技术提供伴随式学习，支持学生开展个性化学习，如智能学伴、智能问答助手、智能视频学习助手、智能写作助手、智能阅读助手、智能资源推荐助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四、支持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经费支持：项目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建设经费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万元，其中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万元由课程团队自主支配，用于教学设计、教学资源更新、教学案例开发等；其余经费由学校统筹，用于课程录制、视频制作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在国家级、省级智慧课程遴选时，学校将从已立项的智慧课程中择优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学校将组织召开智慧课程建设相关培训和经验交流活动，提升教师的智慧课程建设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各教学单位应结合专业特点、师资情况和课程体系等，做好本单位智慧课程建设规划，鼓励教师积极投身智慧课程建设及应用，并对立项建设的课程实施动态管理，对课程实际应用、教学效果等进行长期跟踪监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五、申报办法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教师提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）教师按要求填写《黄冈师范学院智慧课程建设申报书》（附件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）提交方式：所有材料在“智慧教研集群管理平台”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网址：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http://hgnu.kypt.chaoxing.c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om)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于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日前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firstLine="5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学院审核及提交汇总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firstLine="5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所在学院审批后提交至教务处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同时从系统中导出《黄冈师范学院智慧课程建设申报汇总表》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2),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并将申请汇总表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版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需签字盖章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在系统中上传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无需报送纸质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申报截止时间为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日，逾期不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联系人：教务处教研科尹老师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zh-TW" w:eastAsia="zh-TW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zh-TW" w:eastAsia="zh-CN"/>
        </w:rPr>
        <w:t>电话：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8356890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附件：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黄冈师范学院智慧课程立项建设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84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黄冈师范学院智慧课程建设申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84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知识图谱使用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教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务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0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before="0" w:after="0"/>
      <w:ind w:left="0" w:right="0" w:hanging="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 w:val="false"/>
      <w:i w:val="false"/>
      <w:color w:val="1F5DB2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InternetLink">
    <w:name w:val="Hyperlink"/>
    <w:basedOn w:val="Style11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若</cp:lastModifiedBy>
  <cp:lastPrinted>2025-04-21T09:11:00Z</cp:lastPrinted>
  <dcterms:modified xsi:type="dcterms:W3CDTF">2025-04-29T01:38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7F047AB5B4C7EA6E873A4AB73497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JmMDI4MzI3ZmY2MTFmMzY2NWRlN2UxZWYxNDgxNGIiLCJ1c2VySWQiOiI5OTAyMDA2Mz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